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color w:val="339966"/>
          <w:sz w:val="44"/>
          <w:szCs w:val="44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571500</wp:posOffset>
            </wp:positionH>
            <wp:positionV relativeFrom="paragraph">
              <wp:posOffset>-114300</wp:posOffset>
            </wp:positionV>
            <wp:extent cx="3686175" cy="4629150"/>
            <wp:effectExtent l="0" t="0" r="0" b="0"/>
            <wp:wrapTight wrapText="bothSides">
              <wp:wrapPolygon edited="0">
                <wp:start x="8816" y="0"/>
                <wp:lineTo x="8591" y="41"/>
                <wp:lineTo x="6528" y="665"/>
                <wp:lineTo x="4295" y="1509"/>
                <wp:lineTo x="4238" y="2130"/>
                <wp:lineTo x="4963" y="8930"/>
                <wp:lineTo x="5187" y="9241"/>
                <wp:lineTo x="5523" y="9241"/>
                <wp:lineTo x="2454" y="9954"/>
                <wp:lineTo x="-58" y="13508"/>
                <wp:lineTo x="-58" y="13641"/>
                <wp:lineTo x="6025" y="14220"/>
                <wp:lineTo x="7196" y="14264"/>
                <wp:lineTo x="15402" y="14930"/>
                <wp:lineTo x="15680" y="14930"/>
                <wp:lineTo x="14453" y="15153"/>
                <wp:lineTo x="12947" y="15554"/>
                <wp:lineTo x="11606" y="16353"/>
                <wp:lineTo x="10713" y="17064"/>
                <wp:lineTo x="10268" y="17775"/>
                <wp:lineTo x="10043" y="18487"/>
                <wp:lineTo x="9875" y="19464"/>
                <wp:lineTo x="10043" y="19909"/>
                <wp:lineTo x="10657" y="20618"/>
                <wp:lineTo x="10713" y="20753"/>
                <wp:lineTo x="12109" y="21331"/>
                <wp:lineTo x="12387" y="21376"/>
                <wp:lineTo x="12890" y="21376"/>
                <wp:lineTo x="13950" y="21376"/>
                <wp:lineTo x="15402" y="21331"/>
                <wp:lineTo x="17635" y="20798"/>
                <wp:lineTo x="17635" y="20618"/>
                <wp:lineTo x="17354" y="19909"/>
                <wp:lineTo x="17132" y="19198"/>
                <wp:lineTo x="16910" y="18131"/>
                <wp:lineTo x="16294" y="17064"/>
                <wp:lineTo x="17803" y="16353"/>
                <wp:lineTo x="19141" y="15642"/>
                <wp:lineTo x="20033" y="14930"/>
                <wp:lineTo x="20704" y="14220"/>
                <wp:lineTo x="21096" y="13508"/>
                <wp:lineTo x="21375" y="12799"/>
                <wp:lineTo x="21431" y="12085"/>
                <wp:lineTo x="21263" y="11376"/>
                <wp:lineTo x="20872" y="10665"/>
                <wp:lineTo x="20033" y="9997"/>
                <wp:lineTo x="19979" y="9819"/>
                <wp:lineTo x="18192" y="9286"/>
                <wp:lineTo x="17579" y="9241"/>
                <wp:lineTo x="16015" y="8531"/>
                <wp:lineTo x="18806" y="6398"/>
                <wp:lineTo x="19031" y="6398"/>
                <wp:lineTo x="19420" y="5909"/>
                <wp:lineTo x="19420" y="309"/>
                <wp:lineTo x="17411" y="41"/>
                <wp:lineTo x="14675" y="0"/>
                <wp:lineTo x="8816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0" r="-13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6175" cy="4629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color w:val="339966"/>
          <w:sz w:val="44"/>
          <w:szCs w:val="44"/>
        </w:rPr>
        <w:t xml:space="preserve">Integrating Technology </w:t>
      </w:r>
    </w:p>
    <w:p>
      <w:pPr>
        <w:pStyle w:val="Normal"/>
        <w:rPr>
          <w:b/>
          <w:b/>
          <w:color w:val="339966"/>
          <w:sz w:val="44"/>
          <w:szCs w:val="44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2286000</wp:posOffset>
            </wp:positionH>
            <wp:positionV relativeFrom="paragraph">
              <wp:posOffset>43180</wp:posOffset>
            </wp:positionV>
            <wp:extent cx="1028700" cy="80010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5" t="-50" r="-35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color w:val="339966"/>
          <w:sz w:val="44"/>
          <w:szCs w:val="44"/>
        </w:rPr>
        <w:t xml:space="preserve">Into Research-Based </w:t>
      </w:r>
    </w:p>
    <w:p>
      <w:pPr>
        <w:pStyle w:val="Normal"/>
        <w:rPr>
          <w:b/>
          <w:b/>
          <w:color w:val="339966"/>
          <w:sz w:val="44"/>
          <w:szCs w:val="44"/>
        </w:rPr>
      </w:pPr>
      <w:r>
        <w:rPr>
          <w:b/>
          <w:color w:val="339966"/>
          <w:sz w:val="44"/>
          <w:szCs w:val="44"/>
        </w:rPr>
        <w:t>Strategies</w:t>
      </w:r>
    </w:p>
    <w:p>
      <w:pPr>
        <w:pStyle w:val="Normal"/>
        <w:rPr>
          <w:b/>
          <w:b/>
          <w:color w:val="339966"/>
          <w:sz w:val="36"/>
          <w:szCs w:val="36"/>
        </w:rPr>
      </w:pPr>
      <w:r>
        <w:rPr>
          <w:b/>
          <w:color w:val="339966"/>
          <w:sz w:val="36"/>
          <w:szCs w:val="36"/>
        </w:rPr>
      </w:r>
    </w:p>
    <w:p>
      <w:pPr>
        <w:pStyle w:val="Normal"/>
        <w:rPr/>
      </w:pPr>
      <w:r>
        <w:rPr>
          <w:b/>
          <w:sz w:val="36"/>
          <w:szCs w:val="36"/>
        </w:rPr>
        <w:t xml:space="preserve"> </w:t>
      </w:r>
      <w:r>
        <w:rPr>
          <w:b/>
          <w:color w:val="FF66FF"/>
          <w:sz w:val="36"/>
          <w:szCs w:val="36"/>
        </w:rPr>
        <w:t>Karen Reiber</w:t>
      </w:r>
    </w:p>
    <w:p>
      <w:pPr>
        <w:pStyle w:val="Normal"/>
        <w:rPr>
          <w:b/>
          <w:b/>
          <w:color w:val="FF66FF"/>
          <w:sz w:val="36"/>
          <w:szCs w:val="36"/>
        </w:rPr>
      </w:pPr>
      <w:r>
        <w:rPr>
          <w:b/>
          <w:color w:val="FF66FF"/>
          <w:sz w:val="36"/>
          <w:szCs w:val="36"/>
        </w:rPr>
        <w:t xml:space="preserve"> </w:t>
      </w:r>
      <w:r>
        <w:rPr>
          <w:b/>
          <w:color w:val="FF66FF"/>
          <w:sz w:val="36"/>
          <w:szCs w:val="36"/>
        </w:rPr>
        <w:t>Debbie</w:t>
      </w:r>
    </w:p>
    <w:p>
      <w:pPr>
        <w:pStyle w:val="Normal"/>
        <w:rPr>
          <w:b/>
          <w:b/>
          <w:color w:val="FF66FF"/>
          <w:sz w:val="36"/>
          <w:szCs w:val="36"/>
        </w:rPr>
      </w:pPr>
      <w:r>
        <w:rPr>
          <w:b/>
          <w:color w:val="FF66FF"/>
          <w:sz w:val="36"/>
          <w:szCs w:val="36"/>
        </w:rPr>
        <w:t>Trent</w:t>
      </w:r>
    </w:p>
    <w:p>
      <w:pPr>
        <w:pStyle w:val="Normal"/>
        <w:rPr>
          <w:b/>
          <w:b/>
          <w:color w:val="FF66FF"/>
          <w:sz w:val="36"/>
          <w:szCs w:val="36"/>
        </w:rPr>
      </w:pPr>
      <w:r>
        <w:rPr>
          <w:b/>
          <w:color w:val="FF66FF"/>
          <w:sz w:val="36"/>
          <w:szCs w:val="36"/>
        </w:rPr>
        <w:t>Sandy Block</w:t>
      </w:r>
    </w:p>
    <w:p>
      <w:pPr>
        <w:pStyle w:val="Normal"/>
        <w:rPr>
          <w:b/>
          <w:b/>
          <w:color w:val="FF66FF"/>
          <w:sz w:val="36"/>
          <w:szCs w:val="36"/>
        </w:rPr>
      </w:pPr>
      <w:r>
        <w:rPr>
          <w:b/>
          <w:color w:val="FF66FF"/>
          <w:sz w:val="36"/>
          <w:szCs w:val="36"/>
        </w:rPr>
        <w:t>Angela Woje</w:t>
      </w:r>
    </w:p>
    <w:p>
      <w:pPr>
        <w:pStyle w:val="Normal"/>
        <w:rPr>
          <w:b/>
          <w:b/>
          <w:color w:val="FF66FF"/>
          <w:sz w:val="36"/>
          <w:szCs w:val="36"/>
        </w:rPr>
      </w:pPr>
      <w:r>
        <w:rPr>
          <w:b/>
          <w:color w:val="FF66FF"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                                                                                  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6T18:58:00Z</dcterms:created>
  <dc:creator>Admin</dc:creator>
  <dc:description/>
  <cp:keywords/>
  <dc:language>en-US</dc:language>
  <cp:lastModifiedBy>Admin</cp:lastModifiedBy>
  <dcterms:modified xsi:type="dcterms:W3CDTF">2009-04-06T19:07:00Z</dcterms:modified>
  <cp:revision>1</cp:revision>
  <dc:subject/>
  <dc:title>Integrating Technology </dc:title>
</cp:coreProperties>
</file>